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593054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3928386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2795827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166199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